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В темнице был..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славные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сим пожертвовать для нашего храма иконы, ладан, богослужебную литератур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622014, Свердловская обл., Н. Тагил, ст. Сан-Донато, ЛИУ-51, храм во имя вмч. и целителя Пантелеимон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квизит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БЕРБАНК России НБ 5412667, филиал № 0232/0144 Нижнетагильское отд. в Н.Тагиле, счёт 42301810116226315445/01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Иерею Олегу Мартынову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ратья и сестры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могите храму в честь иконы Божией Матери «Всех скорбящих радость» на территории Щёкинской исправительной колон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01218, Тульская обл., Щёкинский р-н, п. Социалистический, ФГУ ИК 7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храма «Всех скорбящих радость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истолюбивые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кажите благотворительную помощь нашему храму в создании церковной библиоте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81008, Псковская обл., Плюсский р-н, с. Ляды, ул. Лесная, д. 11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стоятелю храма Вознесения Господня – иерею о. Александру Тимофеев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16:00Z</dcterms:created>
  <dc:creator>Александр</dc:creator>
  <dc:description/>
  <dc:language>en-US</dc:language>
  <cp:lastModifiedBy>Александр</cp:lastModifiedBy>
  <cp:lastPrinted>2007-03-12T10:13:00Z</cp:lastPrinted>
  <dcterms:modified xsi:type="dcterms:W3CDTF">2007-03-12T14:48:00Z</dcterms:modified>
  <cp:revision>3</cp:revision>
  <dc:subject/>
  <dc:title>В темнице был</dc:title>
</cp:coreProperties>
</file>